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323"/>
        <w:gridCol w:w="30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ne 2007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6-C03-01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ministrativeContactRoleType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885490442"/>
            <w:bookmarkStart w:id="12" w:name="__Fieldmark__0_288549044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885490442"/>
            <w:bookmarkStart w:id="14" w:name="__Fieldmark__1_288549044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885490442"/>
            <w:bookmarkStart w:id="16" w:name="__Fieldmark__2_288549044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885490442"/>
            <w:bookmarkStart w:id="18" w:name="__Fieldmark__3_288549044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yet to review and 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ed for Service Delivery Registry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Current concept domain is lacking codes needed to describe some types of contacts that can be expected when registering service delivery locations.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Existing codes include:  BILL, ORG and PAYOR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SSU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Propose the following new codes and definitions.  Shaded cells are current codes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1260"/>
        <w:gridCol w:w="3240"/>
      </w:tblGrid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Role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ing 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rovider organization that can be contacted for billing purposes (e.g. about the content of the Invoice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al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for an organization for administrative purposes. Contact role specifies a person acting as a liaison for the organization.</w:t>
              <w:br/>
              <w:t>Example: HR Department representativ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or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ayor organization to whom this communication is addres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t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admissions or pre-admiss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financial administrat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ient Relati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Patient Relations and/or Referrals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D CONCEP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general information inquir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 Hou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H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inquiries outside of regular business ho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Resul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test results</w:t>
            </w:r>
          </w:p>
        </w:tc>
      </w:tr>
    </w:tbl>
    <w:p>
      <w:pPr>
        <w:pStyle w:val="TextBody"/>
        <w:tabs>
          <w:tab w:val="clear" w:pos="720"/>
          <w:tab w:val="left" w:pos="49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The AdministrativeContactRoleType domain is employed in the Service Delivery Location model as depicted below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/>
        <w:drawing>
          <wp:inline distT="0" distB="0" distL="0" distR="0">
            <wp:extent cx="548513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 xml:space="preserve">Analysis of service delivery registration processes identified additional types of contacts of interes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numPr>
          <w:ilvl w:val="0"/>
          <w:numId w:val="2"/>
        </w:numPr>
        <w:rPr/>
      </w:pPr>
      <w:r>
        <w:rPr/>
        <w:t>PA to review and approve.</w:t>
      </w:r>
    </w:p>
    <w:p>
      <w:pPr>
        <w:pStyle w:val="TextBody"/>
        <w:numPr>
          <w:ilvl w:val="0"/>
          <w:numId w:val="2"/>
        </w:numPr>
        <w:rPr/>
      </w:pPr>
      <w:r>
        <w:rPr/>
        <w:t>M&amp;M to implement recommendation.</w:t>
      </w:r>
    </w:p>
    <w:p>
      <w:pPr>
        <w:pStyle w:val="TextBody"/>
        <w:tabs>
          <w:tab w:val="clear" w:pos="720"/>
          <w:tab w:val="left" w:pos="2560" w:leader="none"/>
        </w:tabs>
        <w:rPr/>
      </w:pPr>
      <w:r>
        <w:rPr/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con">
    <w:name w:val="icon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3:38:00Z</dcterms:created>
  <dc:creator>Linda Quade</dc:creator>
  <dc:description/>
  <cp:keywords/>
  <dc:language>en-US</dc:language>
  <cp:lastModifiedBy>Lloyd McKenzie</cp:lastModifiedBy>
  <dcterms:modified xsi:type="dcterms:W3CDTF">2007-05-21T03:38:00Z</dcterms:modified>
  <cp:revision>2</cp:revision>
  <dc:subject/>
  <dc:title>Recommendation for HL7 RIM Change</dc:title>
</cp:coreProperties>
</file>